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odernizacja dróg powiatowych Nr 1 134 R na odcinku 1 600 mb                                                                                                                                                                 w m. Piechoty - Babule oraz Nr 1 124 R  o długości 310 mb w m. Zachwiej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31.07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1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7-31T07:47:00Z</dcterms:modified>
  <cp:revision>53</cp:revision>
  <dc:subject/>
  <dc:title>WYKAZ  CEN  CZYNNIKÓW  KALKULACYJNYCH  </dc:title>
</cp:coreProperties>
</file>